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（声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熟读下列音节。（尽量直呼，不行就拼读）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kǎ   hú   kā   ɡǔ   ɡù   kū   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hù   ɡá   kù   hǔ   kǔ   ɡē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hē   ké   ɡè   hā   kè   ɡū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熟读下列音节词。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dǎ ɡǔ   bá hé   hú li   ɡǔ lì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bù ɡǔ   kě lè   mó ɡu   hé mǎ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hè kǎ   hǔ pí   há mɑ   lè he he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lì kè   ɡū fu   dà ɡē   ɡū lu lu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要求：至少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遍，读熟读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心读了（    ）遍，最快用时（     ）分（     ）秒</w:t>
      </w:r>
    </w:p>
    <w:p>
      <w:pPr>
        <w:pStyle w:val="Normal"/>
        <w:ind w:firstLine="40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签名（         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注意：请家长督促孩子保管好每次发下来的拼音纸，以后备用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09-30T04:3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