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9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后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背下列后鼻韵母：</w:t>
      </w:r>
      <w:r>
        <w:rPr>
          <w:rFonts w:cs="宋体" w:ascii="宋体" w:hAnsi="宋体"/>
          <w:sz w:val="44"/>
          <w:szCs w:val="44"/>
        </w:rPr>
        <w:t xml:space="preserve">ɑnɡ enɡ inɡ onɡ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读准带调韵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nɡ   ēnɡ   ǐnɡ   óng   ánɡ  ènɡ  ìnɡ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ǒng   ānɡ   ěnɡ   īnɡ   òng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yīnɡ  yǐnɡ  yìnɡ  yīnɡ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整体认读音节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音节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ànɡ  mánɡ  ɡǎnɡ  hánɡ  chǎ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lěnɡ  děnɡ  kēnɡ  cénɡ  zhěnɡ 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ínɡ  lǐnɡ  xínɡ  qǐnɡ  dì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ónɡ  lónɡ  ɡònɡ  hónɡ  rónɡ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熟读音节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fánɡ wū     huā shēnɡ    shuǐ pí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ónɡ qí     huā cónɡ     chánɡ jiā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ì fēnɡ     nónɡ cūn     xiónɡ māo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ái dēnɡ    jīn huánɡ    kǒnɡ ló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ài yánɡ    yǎn jīnɡ     lǎo yī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 第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遍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30T07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