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8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背下列鼻韵母：</w:t>
      </w:r>
      <w:r>
        <w:rPr>
          <w:rFonts w:cs="宋体" w:ascii="宋体" w:hAnsi="宋体"/>
          <w:sz w:val="44"/>
          <w:szCs w:val="44"/>
        </w:rPr>
        <w:t>ɑn en in un ün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读准带调韵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ūn  ǚn  ùn  ǜn  ǔn  ǚn  àn  ēn  í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o  ōu  uì  iú  üé  ěr  iè  éi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音节（划横线的为整体认读音节）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yún   yuǎn   yuē   yè    yuè    yuá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yùn   yuàn   yín   yūn   yuān   yǔ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lún   sǔn    tún   cūn   chūn   dù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ūn   xún    jùn   xùn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熟读音节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kè lún       yuán quān     yī yuà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ǎi jūn      fān chuán     zhú sǔ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ùn mǎ       chūn tiān     xuě shā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hǎi tún      lún chuán     jūn jià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xiǎo tí qín        wén jù hé 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huàn bǐ dāo       wēn dù jì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xiǎo niǎo fēi      bái yún duǒ duǒ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）遍， 最快一遍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9T06:5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