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1971"/>
      </w:tblGrid>
      <w:tr>
        <w:trPr>
          <w:trHeight w:val="23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 w:cs="Times New Roman"/>
                <w:b/>
                <w:b/>
                <w:sz w:val="30"/>
                <w:szCs w:val="30"/>
              </w:rPr>
            </w:pPr>
            <w:r>
              <w:rPr>
                <w:rFonts w:eastAsia="宋体;SimSun" w:cs="Times New Roman" w:ascii="Times New Roman" w:hAnsi="Times New Roman"/>
                <w:b/>
                <w:sz w:val="30"/>
                <w:szCs w:val="30"/>
              </w:rPr>
              <w:t xml:space="preserve">Unit </w:t>
            </w:r>
            <w:r>
              <w:rPr>
                <w:rFonts w:eastAsia="宋体;SimSun" w:cs="Times New Roman" w:ascii="Times New Roman" w:hAnsi="Times New Roman"/>
                <w:b/>
                <w:sz w:val="30"/>
                <w:szCs w:val="30"/>
              </w:rPr>
              <w:t>3</w:t>
            </w:r>
            <w:r>
              <w:rPr>
                <w:rFonts w:eastAsia="宋体;SimSu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/>
                <w:sz w:val="30"/>
                <w:szCs w:val="30"/>
              </w:rPr>
              <w:t>It has a short tai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39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  <w:szCs w:val="21"/>
              </w:rPr>
              <w:t>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  <w:szCs w:val="21"/>
              </w:rPr>
              <w:t>注与二次备课</w:t>
            </w:r>
          </w:p>
        </w:tc>
      </w:tr>
      <w:tr>
        <w:trPr>
          <w:trHeight w:val="23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一、单元分析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本单元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围绕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”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动物园里的动物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”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这一话题展开讨论。本单元的重点句型是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It has a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…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教师应鼓励学生多使用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It has a short/long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…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来描述动物的外形特征。在教授改句型时，教师要注意引导学生区分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have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和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has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的用法。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Has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的意思和本册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Unit 2 I have a rabbit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所学的单词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have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一样，都表示“有”，但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has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用在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he,she,it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或单数名词后。本单元可集中教授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has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用在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 xml:space="preserve">it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后的用法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二、单元教学目标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听懂、会说、会读句型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要求发音准确、语调自然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听懂、会说、认读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使用日常交际用语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Oh,no!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会唱歌曲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The monkeys in the zoo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三、单元教学重点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听懂、会说、会读句型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要求发音准确、语调自然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听懂、会说、认读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四、单元教学难点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句型：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It has a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…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的用法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词汇：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bear, giraffe,monkey, has, tail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的读音和拼写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五、单元教学准备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录音机，单词卡片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ppt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六、课时安排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共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课时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第一课时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tory time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第二课时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Fun time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第三课时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ong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 time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第四课时：补充习题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活动手册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第五课时：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Exa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39"/>
              <w:jc w:val="left"/>
              <w:rPr>
                <w:rFonts w:ascii="Times New Roman" w:hAnsi="Times New Roman" w:eastAsia="宋体;SimSun" w:cs="Times New Roman"/>
                <w:sz w:val="22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 w:cs="Times New Roma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color w:val="0000FF"/>
                <w:sz w:val="21"/>
                <w:szCs w:val="21"/>
              </w:rPr>
              <w:t>第一课时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一．教学内容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: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tory time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二．教学目标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:</w:t>
              <w:tab/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听懂、会说、会读句型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要求发音准确、语调自然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听懂、会说、认读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使用日常交际用语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Oh,no!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三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教学重点：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听懂、会说、会读句型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要求发音准确、语调自然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听懂、会说、认读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使用日常交际用语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Oh,no!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四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教学难点：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听懂、会说、会读句型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要求发音准确、语调自然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听懂、会说、认读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能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使用日常交际用语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Oh,no!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五．教学准备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PPT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单词卡片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六．教学过程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tep1. Warming up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Greeting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Free talk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ing a song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tep2. Present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Review:I have a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并进行描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ing a song:Mary has a little lamb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引出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h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sz w:val="21"/>
                <w:szCs w:val="21"/>
              </w:rPr>
              <w:t>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 æ </w:t>
            </w:r>
            <w:r>
              <w:rPr>
                <w:rFonts w:eastAsia="宋体;SimSun" w:cs="Times New Roman" w:ascii="Times New Roman" w:hAnsi="Times New Roman"/>
                <w:b/>
                <w:bCs/>
                <w:sz w:val="21"/>
                <w:szCs w:val="21"/>
              </w:rPr>
              <w:t xml:space="preserve">/ 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的发音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教师先出示已经学过的单词：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bag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dad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rabbit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 xml:space="preserve">carrot   cat 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fat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mat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，让小朋友自己体会发音的规律，再出示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apple, snack,sand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，这些即将学习的单词，巩固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的发音。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看图教授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tail,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引出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The lamb has a tai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教授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It has a tail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再到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It has a short tail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展示图片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cat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，复习句型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 xml:space="preserve">Look at the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教授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long,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比较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song,long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的发音，让小朋友自己发现发音规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Look and say: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出示图片，教授单词：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monkey,bear,tiger,giraffe,neck,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巩固句型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 xml:space="preserve">Look at the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It has a short tail/long neck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教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neck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的时候，继续让小朋友体验发音规律，用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pen,ten ,r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Watch and say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先创设场景，刘涛和爸爸妈妈一起去动物园，他们看到了哪些动物？然后播放动画。回答问题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ick and say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看完动画后，让小朋友们做一做，选一选，勾一勾。再次巩固动物的听，说方面的理解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/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再次回到场景：刘涛和爸爸妈妈在动物园的经历。先到了什么动物，遇到了什么。再现句型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It has a short tail/long neck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提供多种选择：再次巩固课文内容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请小朋友们展示自己所学的内容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Step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Homewor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跟录音读课文及拼读单词四遍，模仿语音语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拍张和自己的小动物的合影在班级群里发给老师或直接带来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板书设计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Unit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</w:t>
            </w:r>
          </w:p>
          <w:p>
            <w:pPr>
              <w:pStyle w:val="Normal"/>
              <w:spacing w:lineRule="exact" w:line="320"/>
              <w:ind w:firstLine="220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Look at the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320"/>
              <w:ind w:firstLine="220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.</w:t>
            </w:r>
          </w:p>
          <w:p>
            <w:pPr>
              <w:pStyle w:val="Normal"/>
              <w:spacing w:lineRule="exact" w:line="320"/>
              <w:ind w:firstLine="220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long neck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教学反思：</w:t>
            </w:r>
          </w:p>
          <w:p>
            <w:pPr>
              <w:pStyle w:val="Normal"/>
              <w:spacing w:lineRule="exact" w:line="320"/>
              <w:ind w:firstLine="555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55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 w:cs="Times New Roma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color w:val="0000FF"/>
                <w:sz w:val="21"/>
                <w:szCs w:val="21"/>
              </w:rPr>
              <w:t>第二课时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一．教学内容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: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Fun time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二．教学目标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:</w:t>
              <w:tab/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拼读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熟练巩固并掌握句型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三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教学重点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拼读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熟练巩固并掌握句型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四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教学难点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拼读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熟练巩固并掌握句型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</w:p>
          <w:p>
            <w:pPr>
              <w:pStyle w:val="Normal"/>
              <w:spacing w:lineRule="exact" w:line="320"/>
              <w:rPr>
                <w:rFonts w:eastAsia="宋体;SimSun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五．教学准备：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PPT,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单词卡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教学过程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tep1. Warming up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　　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Greetings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tep2. Present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: Dad, Mum and Liu Tao go to the zoo. What animals can they see in the zoo?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再说一遍中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Review: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选一副图片，然后再表演出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Read: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齐读，分角色朗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Guess and say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仔细听老师的描述，然后猜一猜是什么小动物。再把单词拼出来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 big. It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 brown. It has a short tail.(bear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 small. I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 brown. It has a long tail. It likes fish.(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鱼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)(cat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 tall. It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 yellow and brown. It has a long neck.(giraff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long tail. It likes bananas.(monkey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long tail. It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s brown and black.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 likes meat(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肉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).It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 very strong.(tige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Match and say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练一练，说一说。先让小朋友连一连，再呈现句型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Look at the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.It has a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tail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再说一说，最后只看着图片说一说。老师可以先示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Choose and say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选一自己喜欢的动物说一说。提供句型：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Look at the _______. It has a _____ tail. It’s ______(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颜色，大小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ind w:left="450"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老师可以先示范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Look at the bear. It has a short tail.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 big. It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 brown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tep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Homework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找一些动物的图片，把尾巴或脖子剪下来，模仿范例进行连线和描述的活动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eastAsia="宋体;SimSun" w:cs="宋体;SimSun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抄写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个单词：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bear,giraffe,monkey,tiger,long,short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英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中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听歌曲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 xml:space="preserve">The monkeys in the zoo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板书设计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Unit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</w:t>
            </w:r>
          </w:p>
          <w:p>
            <w:pPr>
              <w:pStyle w:val="Normal"/>
              <w:spacing w:lineRule="exact" w:line="320"/>
              <w:ind w:firstLine="2205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Look at the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320"/>
              <w:ind w:firstLine="2205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It has a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ail.</w:t>
            </w:r>
          </w:p>
          <w:p>
            <w:pPr>
              <w:pStyle w:val="Normal"/>
              <w:spacing w:lineRule="exact" w:line="320"/>
              <w:ind w:firstLine="2205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It has a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neck.</w:t>
            </w:r>
          </w:p>
          <w:p>
            <w:pPr>
              <w:pStyle w:val="Normal"/>
              <w:spacing w:lineRule="exact" w:line="320"/>
              <w:ind w:firstLine="220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s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320"/>
              <w:rPr>
                <w:rFonts w:eastAsia="宋体;SimSun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教学反思：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 w:cs="Times New Roma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color w:val="0000FF"/>
                <w:sz w:val="21"/>
                <w:szCs w:val="21"/>
              </w:rPr>
              <w:t>第三课时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一．教学内容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: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ong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 time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二．教学目标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>:</w:t>
              <w:tab/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熟练掌握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熟练掌握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会唱歌曲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The monkeys in the zoo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三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教学重点：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熟练掌握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熟练掌握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会唱歌曲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The monkeys in the zoo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四</w:t>
            </w: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教学难点：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熟练掌握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Look at the bear/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/longneck.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熟练掌握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单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ear,giraffe,monkey,tiger,long, short, it, has, tail, neck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、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会唱歌曲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The monkeys in the zoo</w:t>
            </w:r>
          </w:p>
          <w:p>
            <w:pPr>
              <w:pStyle w:val="Normal"/>
              <w:spacing w:lineRule="exact" w:line="320"/>
              <w:rPr>
                <w:rFonts w:eastAsia="宋体;SimSun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五．教学准备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PPT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六．教学过程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Step1. Warming up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1. sing a song : butterfly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2. review: dancing in the summer sky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导出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 xml:space="preserve">in the </w:t>
            </w: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…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tep 2 Present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导出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zoo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教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n the zo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: How many monkeys? Let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’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s count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教授复数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monkey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教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he monkeys in the zoo,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跟读，领读，分小组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小朋友读的时候，老师可以说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heigh-ho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表示很开心，很兴奋，让小朋友一起大声的说，小声的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同上方法教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he derry-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反复操练歌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听歌曲跟唱：教师播放歌曲录音，要求学生歌唱，感受歌曲的韵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分小组唱，分男女唱，齐唱：教师讲学生分成四人一组，开展小组唱歌比赛。教师可请学生带上头饰，并配以适当的动作，边唱边演，还可以指导学生用其他的动物类词汇改编歌曲表演出来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板书设计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Unit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t has a short tail</w:t>
            </w:r>
          </w:p>
          <w:p>
            <w:pPr>
              <w:pStyle w:val="Normal"/>
              <w:spacing w:lineRule="exact" w:line="320"/>
              <w:ind w:firstLine="220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he monkeys in the zoo</w:t>
            </w:r>
          </w:p>
          <w:p>
            <w:pPr>
              <w:pStyle w:val="Normal"/>
              <w:spacing w:lineRule="exact" w:line="320"/>
              <w:ind w:firstLine="220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The tingers in the zoo</w:t>
            </w:r>
          </w:p>
          <w:p>
            <w:pPr>
              <w:pStyle w:val="Normal"/>
              <w:spacing w:lineRule="exact" w:line="320"/>
              <w:ind w:firstLine="220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The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in the zoo</w:t>
            </w:r>
          </w:p>
          <w:p>
            <w:pPr>
              <w:pStyle w:val="Normal"/>
              <w:spacing w:lineRule="exact" w:line="320"/>
              <w:rPr>
                <w:rFonts w:eastAsia="宋体;SimSun"/>
              </w:rPr>
            </w:pPr>
            <w:r>
              <w:rPr>
                <w:rFonts w:ascii="Times New Roman" w:hAnsi="Times New Roman" w:cs="宋体;SimSun" w:eastAsia="宋体;SimSun"/>
                <w:b/>
                <w:sz w:val="21"/>
                <w:szCs w:val="21"/>
              </w:rPr>
              <w:t>教学反思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 w:cs="Times New Roma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FF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 w:cs="Times New Roma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FF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;SimSun" w:cs="Times New Roma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FF"/>
                <w:sz w:val="21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39"/>
              <w:jc w:val="left"/>
              <w:rPr>
                <w:rFonts w:ascii="Times New Roman" w:hAnsi="Times New Roman" w:eastAsia="宋体;SimSun" w:cs="Times New Roman"/>
                <w:sz w:val="22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39"/>
              <w:jc w:val="left"/>
              <w:rPr>
                <w:rFonts w:ascii="Times New Roman" w:hAnsi="Times New Roman" w:eastAsia="宋体;SimSun" w:cs="Times New Roman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uto" w:line="499"/>
        <w:jc w:val="left"/>
        <w:rPr>
          <w:rFonts w:ascii="Times New Roman" w:hAnsi="Times New Roman" w:eastAsia="宋体;SimSun" w:cs="Times New Roman"/>
          <w:color w:val="FF0000"/>
        </w:rPr>
      </w:pPr>
      <w:r>
        <w:rPr>
          <w:rFonts w:eastAsia="宋体;SimSun" w:cs="Times New Roman" w:ascii="Times New Roman" w:hAnsi="Times New Roman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长城粗隶书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0160</wp:posOffset>
              </wp:positionH>
              <wp:positionV relativeFrom="paragraph">
                <wp:posOffset>62865</wp:posOffset>
              </wp:positionV>
              <wp:extent cx="5305425" cy="635"/>
              <wp:effectExtent l="635" t="19050" r="635" b="1905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532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pt,4.95pt" to="416.9pt,4.95pt" ID="Line 3" stroked="t" o:allowincell="f" style="position:absolute">
              <v:stroke color="#00336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</w:t>
    </w:r>
  </w:p>
  <w:p>
    <w:pPr>
      <w:pStyle w:val="Footer"/>
      <w:jc w:val="both"/>
      <w:rPr/>
    </w:pPr>
    <w:r>
      <w:rPr>
        <w:sz w:val="28"/>
      </w:rPr>
      <w:t>年级： 一年级  学科：  英语  姓名： 唐伟巍   日期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长城粗隶书体;宋体" w:hAnsi="长城粗隶书体;宋体" w:eastAsia="长城粗隶书体;宋体" w:cs="长城粗隶书体;宋体"/>
        <w:sz w:val="4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9050</wp:posOffset>
          </wp:positionH>
          <wp:positionV relativeFrom="paragraph">
            <wp:posOffset>-151765</wp:posOffset>
          </wp:positionV>
          <wp:extent cx="680085" cy="6800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长城粗隶书体;宋体" w:cs="长城粗隶书体;宋体" w:ascii="长城粗隶书体;宋体" w:hAnsi="长城粗隶书体;宋体"/>
        <w:sz w:val="44"/>
      </w:rPr>
      <w:t xml:space="preserve">     </w:t>
    </w:r>
    <w:r>
      <w:rPr>
        <w:rFonts w:eastAsia="长城粗隶书体;宋体" w:cs="长城粗隶书体;宋体" w:ascii="长城粗隶书体;宋体" w:hAnsi="长城粗隶书体;宋体"/>
        <w:sz w:val="44"/>
      </w:rPr>
      <w:drawing>
        <wp:inline distT="0" distB="0" distL="0" distR="0">
          <wp:extent cx="3539490" cy="527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53949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长城粗隶书体;宋体" w:hAnsi="长城粗隶书体;宋体" w:eastAsia="长城粗隶书体;宋体" w:cs="长城粗隶书体;宋体"/>
        <w:sz w:val="44"/>
      </w:rPr>
    </w:pPr>
    <w:r>
      <w:rPr>
        <w:rFonts w:eastAsia="长城粗隶书体;宋体" w:cs="长城粗隶书体;宋体" w:ascii="长城粗隶书体;宋体" w:hAnsi="长城粗隶书体;宋体"/>
        <w:sz w:val="44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71525</wp:posOffset>
              </wp:positionH>
              <wp:positionV relativeFrom="paragraph">
                <wp:posOffset>71120</wp:posOffset>
              </wp:positionV>
              <wp:extent cx="4524375" cy="635"/>
              <wp:effectExtent l="635" t="19050" r="635" b="19050"/>
              <wp:wrapNone/>
              <wp:docPr id="3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448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75pt,5.6pt" to="416.95pt,5.6pt" ID="Line 2" stroked="t" o:allowincell="f" style="position:absolute">
              <v:stroke color="#003366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17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楷体_GB2312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楷体_GB2312" w:hAnsi="楷体_GB2312" w:eastAsia="楷体_GB2312" w:cs="楷体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2:47:00Z</dcterms:created>
  <dc:creator>tu</dc:creator>
  <dc:description/>
  <cp:keywords/>
  <dc:language>en-US</dc:language>
  <cp:lastModifiedBy>administrator</cp:lastModifiedBy>
  <cp:lastPrinted>2015-09-09T15:00:00Z</cp:lastPrinted>
  <dcterms:modified xsi:type="dcterms:W3CDTF">2016-09-14T03:58:00Z</dcterms:modified>
  <cp:revision>18</cp:revision>
  <dc:subject/>
  <dc:title>Unit 1 The first day at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