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建邺区</w:t>
      </w:r>
      <w:r>
        <w:rPr>
          <w:b/>
          <w:sz w:val="28"/>
          <w:szCs w:val="28"/>
        </w:rPr>
        <w:t>2014-2015</w:t>
      </w:r>
      <w:r>
        <w:rPr>
          <w:b/>
          <w:sz w:val="28"/>
          <w:szCs w:val="28"/>
        </w:rPr>
        <w:t>学年思品学科纸笔作业设计比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808990" cy="169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怡康街分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吕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33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怡康街分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吕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请在左侧文本框内填写学校、姓名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．请根据任教年级从下列课题中任选一个，填入下表内：</w:t>
      </w:r>
    </w:p>
    <w:p>
      <w:pPr>
        <w:pStyle w:val="Normal"/>
        <w:ind w:firstLine="360"/>
        <w:rPr/>
      </w:pPr>
      <w:r>
        <w:rPr>
          <w:sz w:val="24"/>
        </w:rPr>
        <w:t>(1)</w:t>
      </w:r>
      <w:r>
        <w:rPr>
          <w:sz w:val="24"/>
        </w:rPr>
        <w:t>七年级上册第第三课《珍爱生命》</w:t>
      </w:r>
    </w:p>
    <w:p>
      <w:pPr>
        <w:pStyle w:val="Normal"/>
        <w:ind w:firstLine="360"/>
        <w:rPr/>
      </w:pPr>
      <w:r>
        <w:rPr>
          <w:sz w:val="24"/>
        </w:rPr>
        <w:t>(2)</w:t>
      </w:r>
      <w:r>
        <w:rPr>
          <w:sz w:val="24"/>
        </w:rPr>
        <w:t>八年级上册第六课《网络交往新空间》</w:t>
      </w:r>
    </w:p>
    <w:p>
      <w:pPr>
        <w:pStyle w:val="Normal"/>
        <w:ind w:firstLine="360"/>
        <w:rPr/>
      </w:pPr>
      <w:r>
        <w:rPr>
          <w:sz w:val="24"/>
        </w:rPr>
        <w:t>(3)</w:t>
      </w:r>
      <w:r>
        <w:rPr>
          <w:sz w:val="24"/>
        </w:rPr>
        <w:t>九年级全一册第九课《投身精神文明建设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854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八年级上册第六课《网络交往新空间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题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设计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的知识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易错点的预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下列对青少年上网的看法，正确的是（ ）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改编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现在是信息时代，应培养从网络中获取有益信息的能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上网可以拓宽视野，青少年应该广泛获取各种网络信息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网络中有许多不健康的信息，青少年应远离网络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要增强自我保护意识，自觉抵制不健康网络信息的侵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．①②③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 xml:space="preserve">．②③④ 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 xml:space="preserve">．①④  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①②③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确认识和利用网络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学生可能会存在对网络利用的片面认识，认为</w:t>
            </w:r>
            <w:r>
              <w:rPr>
                <w:rFonts w:ascii="宋体;SimSun" w:hAnsi="宋体;SimSun" w:cs="宋体;SimSun"/>
                <w:szCs w:val="21"/>
              </w:rPr>
              <w:t>②③选项也是正确的。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Cs w:val="21"/>
              </w:rPr>
              <w:t>小龙经常上网查找资料，却因此有时</w:t>
            </w:r>
            <w:r>
              <w:rPr>
                <w:rFonts w:ascii="Arial" w:hAnsi="Arial" w:cs="Arial"/>
                <w:szCs w:val="21"/>
              </w:rPr>
              <w:t>经不住网络信息</w:t>
            </w:r>
            <w:r>
              <w:rPr>
                <w:rFonts w:ascii="Arial" w:hAnsi="Arial" w:cs="Arial"/>
                <w:szCs w:val="21"/>
              </w:rPr>
              <w:t>、游戏</w:t>
            </w:r>
            <w:r>
              <w:rPr>
                <w:rFonts w:ascii="Arial" w:hAnsi="Arial" w:cs="Arial"/>
                <w:szCs w:val="21"/>
              </w:rPr>
              <w:t>的诱惑，导致</w:t>
            </w:r>
            <w:r>
              <w:rPr>
                <w:rFonts w:ascii="Arial" w:hAnsi="Arial" w:cs="Arial"/>
                <w:szCs w:val="21"/>
              </w:rPr>
              <w:t>影响写作业效率，被老师批评作业质量很差</w:t>
            </w:r>
            <w:r>
              <w:rPr>
                <w:rFonts w:ascii="Arial" w:hAnsi="Arial" w:cs="Arial"/>
                <w:szCs w:val="21"/>
              </w:rPr>
              <w:t>。</w:t>
            </w:r>
            <w:r>
              <w:rPr>
                <w:rFonts w:ascii="Arial" w:hAnsi="Arial" w:cs="Arial"/>
                <w:szCs w:val="21"/>
              </w:rPr>
              <w:t>对此，以下表述正确的是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）</w:t>
            </w:r>
            <w:r>
              <w:rPr>
                <w:rFonts w:ascii="Arial" w:hAnsi="Arial" w:cs="Arial"/>
                <w:color w:val="FF0000"/>
                <w:szCs w:val="21"/>
              </w:rPr>
              <w:t>原创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Arial" w:hAnsi="Arial" w:cs="Arial"/>
                <w:szCs w:val="21"/>
              </w:rPr>
              <w:t>网络交往是一把双刃剑，有利也有弊。</w:t>
            </w:r>
            <w:r>
              <w:rPr>
                <w:rFonts w:ascii="Arial" w:hAnsi="Arial" w:cs="Arial"/>
                <w:szCs w:val="21"/>
              </w:rPr>
              <w:t>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Arial" w:hAnsi="Arial" w:cs="Arial"/>
                <w:szCs w:val="21"/>
              </w:rPr>
              <w:t>需要提高辨别、觉察能力和抗诱惑能力。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Arial" w:hAnsi="Arial" w:cs="Arial"/>
                <w:szCs w:val="21"/>
              </w:rPr>
              <w:t>合理安排时间，提高学习效率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Arial" w:hAnsi="Arial" w:cs="Arial"/>
                <w:szCs w:val="21"/>
              </w:rPr>
              <w:t>培养高雅的生活情趣，追求美好人生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②③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②③④</w:t>
            </w:r>
            <w:r>
              <w:rPr>
                <w:rFonts w:ascii="Arial" w:hAnsi="Arial" w:cs="Arial"/>
                <w:szCs w:val="21"/>
              </w:rPr>
              <w:t>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③④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D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②③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理利用网络，提高自己的辨别、觉察能力和抗诱惑能力。过健康的网络生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易错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上网要遵守道德和法律，下列行为符合这一要求的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Arial" w:hAnsi="Arial" w:cs="Arial"/>
                <w:color w:val="FF0000"/>
                <w:szCs w:val="21"/>
              </w:rPr>
              <w:t>原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A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高纯在网上发帖恐吓大家“要地震了！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中国黑客把国旗图片贴到美国政府网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马利在群里辱骂班长，因为班长对他管理太严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Cs w:val="21"/>
              </w:rPr>
              <w:t>D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林林发现一个钓鱼网站，向网络警察举报。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sz w:val="24"/>
              </w:rPr>
              <w:t>答案：</w:t>
            </w: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交往要遵守道德和法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于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选项，也许学生会搞不清楚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小玲在网络上认识一个网友，“他风趣幽默，文采飞扬，才华横溢”，小玲越来越喜欢他，非常信任他，他向她借钱，她毫不犹豫。结果，对方拿到钱后就失踪了。你想对小玲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Arial" w:hAnsi="Arial" w:cs="Arial"/>
                <w:color w:val="FF0000"/>
                <w:szCs w:val="21"/>
              </w:rPr>
              <w:t>原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网络交往对象具有虚拟性、间接性和隐蔽性 ②网络交往都是虚假的，都不真实。③杜绝网络交友 ④慎交网友，提高安全防范意识和辨别、觉察能力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③④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B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②③④</w:t>
            </w:r>
            <w:r>
              <w:rPr>
                <w:rFonts w:ascii="Arial" w:hAnsi="Arial" w:cs="Arial"/>
                <w:szCs w:val="21"/>
              </w:rPr>
              <w:t> 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④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D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①②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</w:t>
            </w:r>
            <w:r>
              <w:rPr>
                <w:sz w:val="24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交往应学会自我保护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于</w:t>
            </w:r>
            <w:r>
              <w:rPr>
                <w:rFonts w:ascii="宋体;SimSun" w:hAnsi="宋体;SimSun" w:cs="宋体;SimSun"/>
                <w:szCs w:val="21"/>
              </w:rPr>
              <w:t>②③的认识，学生也许会容易出错。</w:t>
            </w:r>
          </w:p>
        </w:tc>
      </w:tr>
      <w:tr>
        <w:trPr>
          <w:trHeight w:val="21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判断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判断并改错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有些中学生容易沉迷网络而荒废学业，因而需要立法，禁止中学生上网。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color w:val="FF0000"/>
                <w:sz w:val="24"/>
              </w:rPr>
              <w:t>改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案：错。网络交往有利有弊，应合理利用，不能因噎废食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交往是双刃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容易判断失误，但是可能不知道怎样修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/>
              <w:t>网络具有隐蔽性，上网是我们每个人的自由和权利。因此，在网上我们愿意怎么做、愿意干什么都行。（  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color w:val="FF0000"/>
              </w:rPr>
              <w:t>筛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答案：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  <w:r>
              <w:rPr/>
              <w:t>网络交往</w:t>
            </w:r>
            <w:r>
              <w:rPr/>
              <w:t>还</w:t>
            </w:r>
            <w:r>
              <w:rPr/>
              <w:t>要遵守道德</w:t>
            </w:r>
            <w:r>
              <w:rPr/>
              <w:t>，</w:t>
            </w:r>
            <w:r>
              <w:rPr/>
              <w:t>更要遵守法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交往要遵守规则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易错判，但是改动有些困难。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观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选做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国家互联网信息办公室、国家新闻出版广电总局</w:t>
            </w:r>
            <w:r>
              <w:rPr/>
              <w:t>6</w:t>
            </w:r>
            <w:r>
              <w:rPr/>
              <w:t>日下午联合召开新闻发布会，宣布从即日起至今年</w:t>
            </w:r>
            <w:r>
              <w:rPr/>
              <w:t>12</w:t>
            </w:r>
            <w:r>
              <w:rPr/>
              <w:t>月底在全国开展清理整治网络视频有害信息专项行动，将重点围绕在线存储服务类网盘、</w:t>
            </w:r>
            <w:r>
              <w:rPr/>
              <w:t>APP</w:t>
            </w:r>
            <w:r>
              <w:rPr/>
              <w:t>下载服务、微信互动分享视频链接等五大领域，清理淫秽色情、暴力恐怖、虚假谣言等视频有害信息。中国互联网违法和不良信息举报中心副主任奚伟表示，将完善举报投诉制度，开设举报专区，设置</w:t>
            </w:r>
            <w:r>
              <w:rPr/>
              <w:t>12377</w:t>
            </w:r>
            <w:r>
              <w:rPr/>
              <w:t>举报电话，及时受理社会举报投诉并及时处置反馈。</w:t>
            </w:r>
          </w:p>
          <w:p>
            <w:pPr>
              <w:pStyle w:val="Normal"/>
              <w:rPr/>
            </w:pPr>
            <w:r>
              <w:rPr/>
              <w:t>问：作为青少年网民，为了维护健康的网络环境，结合实际谈谈青少年可以做些什么。（</w:t>
            </w:r>
            <w:r>
              <w:rPr/>
              <w:t>12+4</w:t>
            </w:r>
            <w:r>
              <w:rPr/>
              <w:t>分</w:t>
            </w:r>
            <w:r>
              <w:rPr>
                <w:color w:val="FF0000"/>
              </w:rPr>
              <w:t>说明：本题设置附加分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分，对于答案中出现</w:t>
            </w:r>
            <w:r>
              <w:rPr>
                <w:rFonts w:ascii="Arial" w:hAnsi="Arial" w:cs="Arial"/>
                <w:color w:val="FF0000"/>
                <w:szCs w:val="21"/>
              </w:rPr>
              <w:t>有创新性的答案，给与附加分。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原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答案：</w:t>
            </w:r>
            <w:r>
              <w:rPr>
                <w:rFonts w:ascii="宋体;SimSun" w:hAnsi="宋体;SimSun" w:cs="宋体;SimSun"/>
                <w:szCs w:val="21"/>
              </w:rPr>
              <w:t>①增强自我保护。提高安全防范意识和辨别觉察能力以及抗诱惑能力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如：慎交网友，对于网友传播的一些不良信息坚决拒绝和抵制，并举报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遵守网络规则：道德和法律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如：在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聊天不使用不文明的网络语言。写倡议书在学校积极倡导同学们遵守网络规则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积极举报网络上的不良信息和网站。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cs="Arial" w:ascii="Arial" w:hAnsi="Arial"/>
                <w:szCs w:val="21"/>
              </w:rPr>
              <w:t> </w:t>
            </w:r>
            <w:r>
              <w:rPr>
                <w:rFonts w:ascii="Arial" w:hAnsi="Arial" w:cs="Arial"/>
                <w:szCs w:val="21"/>
              </w:rPr>
              <w:t>给网络管理中心提出一些自己的意见和建议。</w:t>
            </w:r>
          </w:p>
          <w:p>
            <w:pPr>
              <w:pStyle w:val="Normal"/>
              <w:rPr>
                <w:rFonts w:ascii="Arial" w:hAnsi="Arial" w:cs="Arial"/>
                <w:color w:val="FF0000"/>
                <w:szCs w:val="21"/>
              </w:rPr>
            </w:pPr>
            <w:r>
              <w:rPr>
                <w:rFonts w:cs="Arial" w:ascii="Arial" w:hAnsi="Arial"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说明：本题设置附加分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分，对于答案中出现类似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③④</w:t>
            </w:r>
            <w:r>
              <w:rPr>
                <w:rFonts w:ascii="Arial" w:hAnsi="Arial" w:cs="Arial"/>
                <w:color w:val="FF0000"/>
                <w:szCs w:val="21"/>
              </w:rPr>
              <w:t> </w:t>
            </w:r>
            <w:r>
              <w:rPr>
                <w:rFonts w:ascii="Arial" w:hAnsi="Arial" w:cs="Arial"/>
                <w:color w:val="FF0000"/>
                <w:szCs w:val="21"/>
              </w:rPr>
              <w:t>两点的有创新性的答案，给与附加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交往要学会自我保护，并遵守网络规则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创新和举例可能会有困难，举例也许会只举一个例子。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题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根据自己的实际情况，设计一份健康网络交往自律书。建议：从上网目的，上网的时间，网站的选择，以及怎样抵制不良信息和沉迷网络游戏的诱惑等方面进行设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答案：无，设计符合客观事实即可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给学生享受健康网络生活以指导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可能考虑的不够全面，对于抵制网络游戏的诱惑的方法上会有些困难。</w:t>
            </w:r>
          </w:p>
        </w:tc>
      </w:tr>
      <w:tr>
        <w:trPr>
          <w:trHeight w:val="351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结合学情及教学内容要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对题量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道选择，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道判断题，利用课堂</w:t>
            </w:r>
            <w:r>
              <w:rPr>
                <w:sz w:val="24"/>
              </w:rPr>
              <w:t>5~10</w:t>
            </w:r>
            <w:r>
              <w:rPr>
                <w:sz w:val="24"/>
              </w:rPr>
              <w:t>分钟可以解决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主观题对于层次稍好的学生在课堂上，总共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钟完成，应该没有问题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于课堂上没有完成的层次稍差的学生，可以选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题。这样有区分度，不是一刀切。有利于层次稍好学生锻炼思维，提高解题能力。层次稍差的可以只要求做到材料找观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对作业题型构成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课除了个别知识点需要考察，更多的则是情感态度价值观的考察，所以，本课在设计选择题和判断题时，关注学生对网络交往的认识，以及合理利用网络的方法。主观题关注本课的重点和难点。同时，为了促使学生能够合理使用网络，过健康的网络生活，给学生设计了课外实践作业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创新或独特之处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既有课堂完成部分，又有课后实践部分。合理分配学习时间，考虑到不同层次的学生以及学生的实际需求，有针对性，主观题可以选做，且主观题利用新的素材，关注学生的知情意行，设置附加分，对学生的创新思维进行鼓励，很有创意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格未考虑空白处大小，请根据需要增加行或页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请将文件名存为“风采杯比赛思品纸笔作业设计</w:t>
      </w:r>
      <w:r>
        <w:rPr>
          <w:sz w:val="24"/>
        </w:rPr>
        <w:t>(**</w:t>
      </w:r>
      <w:r>
        <w:rPr>
          <w:sz w:val="24"/>
        </w:rPr>
        <w:t>学校</w:t>
      </w:r>
      <w:r>
        <w:rPr>
          <w:sz w:val="24"/>
        </w:rPr>
        <w:t>**</w:t>
      </w:r>
      <w:r>
        <w:rPr>
          <w:sz w:val="24"/>
        </w:rPr>
        <w:t>老师</w:t>
      </w:r>
      <w:r>
        <w:rPr>
          <w:sz w:val="24"/>
        </w:rPr>
        <w:t>**</w:t>
      </w:r>
      <w:r>
        <w:rPr>
          <w:sz w:val="24"/>
        </w:rPr>
        <w:t>年级</w:t>
      </w:r>
      <w:r>
        <w:rPr>
          <w:sz w:val="24"/>
        </w:rPr>
        <w:t>)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拷贝给组长，由组长统一拷贝给教研员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334AD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25:00Z</dcterms:created>
  <dc:creator>hp</dc:creator>
  <dc:description/>
  <cp:keywords/>
  <dc:language>en-US</dc:language>
  <cp:lastModifiedBy>X</cp:lastModifiedBy>
  <dcterms:modified xsi:type="dcterms:W3CDTF">2015-01-08T07:56:00Z</dcterms:modified>
  <cp:revision>117</cp:revision>
  <dc:subject/>
  <dc:title>建邺区2014-2015学年思品学科纸笔作业设计比赛</dc:title>
</cp:coreProperties>
</file>