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生活与数学</w:t>
      </w:r>
    </w:p>
    <w:p>
      <w:pPr>
        <w:pStyle w:val="Normal"/>
        <w:snapToGrid w:val="false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一）班   赵佳欣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次，妈妈烙饼，锅里能放两张饼，烙一张饼用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，烙正、反两面各用一分钟，锅里最多同时放两张饼。那么放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张饼，最少用几分钟呢？我想了想，得出结论，要用三分钟：先把第一第二张饼同时放进锅内，一分钟后取出第二张饼放入第三张饼，把第一张饼翻面，再烙一分钟，这样第一张饼就好了。取出来，然后放入第二张饼的反面，同时把第三张饼反过来，这样三分钟就全部搞定。我把这个想法告诉了妈妈，她说“实际上不会这么巧，总得有一些误差，不过算法是正确的。”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看来我们必须学以致用，才能更好地让数学服务于我们的生活，数学可真是我们的好朋友呀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6:59:00Z</dcterms:created>
  <dc:creator>user</dc:creator>
  <dc:description/>
  <cp:keywords/>
  <dc:language>en-US</dc:language>
  <cp:lastModifiedBy>user</cp:lastModifiedBy>
  <dcterms:modified xsi:type="dcterms:W3CDTF">2016-10-22T07:41:00Z</dcterms:modified>
  <cp:revision>11</cp:revision>
  <dc:subject/>
  <dc:title/>
</cp:coreProperties>
</file>