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rPr/>
      </w:pPr>
      <w:r>
        <w:rPr/>
        <w:t>1830</w:t>
      </w:r>
      <w:r>
        <w:rPr/>
        <w:t>年</w:t>
      </w:r>
      <w:r>
        <w:rPr/>
        <w:t>11</w:t>
      </w:r>
      <w:r>
        <w:rPr/>
        <w:t>月，肖邦离开祖国去了法国巴黎。得知华沙起义失败的消息后，他悲痛万分，愤怒不已，写下了著名的《革命练习曲》。起初音乐猛烈，似波涛上下翻滚，肖邦好像在倾吐满腹的悲愤。紧跟着，悲痛的音符倾泻而下，有如打开感情的闸门，交织着愤怒的抗议和对祖国灾难的哀痛。音乐进入高潮，变得刚毅、激昂、清澈、明亮，有如波兰人民不屈不挠的战斗呼声。尾声的音乐由强到弱，流淌出悲伤的音调，好像是肖邦发自肺腑的哭泣，仿佛是对祖国命运的忧虑。然而，音乐没有停留在悲哀里，斗争没有止息，最后音乐汇成势不可挡的力量，表明了他对祖国光明未来坚定的信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8:50:00Z</dcterms:created>
  <dc:creator>system</dc:creator>
  <dc:description/>
  <cp:keywords/>
  <dc:language>en-US</dc:language>
  <cp:lastModifiedBy>system</cp:lastModifiedBy>
  <dcterms:modified xsi:type="dcterms:W3CDTF">2009-08-29T09:00:00Z</dcterms:modified>
  <cp:revision>1</cp:revision>
  <dc:subject/>
  <dc:title>1830年11月，肖邦离开祖国去了法国巴黎</dc:title>
</cp:coreProperties>
</file>