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sz w:val="24"/>
        </w:rPr>
        <w:t xml:space="preserve"> </w:t>
      </w:r>
      <w:r>
        <w:rPr/>
        <w:t>金陵中学河西分校</w:t>
      </w:r>
      <w:r>
        <w:rPr>
          <w:rFonts w:eastAsia="Times New Roman"/>
        </w:rPr>
        <w:t xml:space="preserve">    </w:t>
      </w:r>
      <w:r>
        <w:rPr/>
        <w:t>赵鹏</w:t>
      </w:r>
    </w:p>
    <w:p>
      <w:pPr>
        <w:pStyle w:val="Normal"/>
        <w:jc w:val="center"/>
        <w:rPr/>
      </w:pPr>
      <w:r>
        <w:rPr/>
        <w:t>高一年级</w:t>
      </w:r>
    </w:p>
    <w:p>
      <w:pPr>
        <w:pStyle w:val="Normal"/>
        <w:ind w:firstLine="480"/>
        <w:jc w:val="center"/>
        <w:rPr>
          <w:sz w:val="24"/>
        </w:rPr>
      </w:pPr>
      <w:r>
        <w:rPr>
          <w:sz w:val="24"/>
        </w:rPr>
        <w:t>建邺区</w:t>
      </w:r>
      <w:r>
        <w:rPr>
          <w:sz w:val="24"/>
        </w:rPr>
        <w:t>2014-2015</w:t>
      </w:r>
      <w:r>
        <w:rPr>
          <w:sz w:val="24"/>
        </w:rPr>
        <w:t>学年高中政治学科纸笔作业设计比赛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24"/>
        <w:gridCol w:w="1705"/>
        <w:gridCol w:w="1705"/>
      </w:tblGrid>
      <w:tr>
        <w:trPr>
          <w:trHeight w:val="61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：影响价格的因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题型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设计内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的知识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学生易错点的预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判断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商品需求减少、供给增加，会出现物以稀为贵的现象；商品需求增加、供给减少，会出现货多不值钱的现象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供求关系影响价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粗心大意导致错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判断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格围绕价值上下波动是价值规律的基本内容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值规律内容与形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淆价值规律的内容与形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择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生产一件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商品的社会必要劳动时间为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小时，价值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元，全社会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商品的产量为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件。如果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生产一件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商品的社会必要劳动时间缩短为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小时，那么，在其他条件不变的情况下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商品的全社会总产量、单位商品的价值量和社会价值总量分别是（  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件、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元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件、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元、</w:t>
            </w:r>
            <w:r>
              <w:rPr>
                <w:rFonts w:cs="宋体;SimSun" w:ascii="宋体;SimSun" w:hAnsi="宋体;SimSun"/>
                <w:szCs w:val="21"/>
              </w:rPr>
              <w:t>4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件、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元、</w:t>
            </w:r>
            <w:r>
              <w:rPr>
                <w:rFonts w:cs="宋体;SimSun" w:ascii="宋体;SimSun" w:hAnsi="宋体;SimSun"/>
                <w:szCs w:val="21"/>
              </w:rPr>
              <w:t>16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万件、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元、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值量、价值总量与社会必要劳动时间的关系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不清，导致计算错误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择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下图中，当某商品的价格停留在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点或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点时，下列说法正确的是（  ）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点时，商品生产者获利；在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点时，商品生产者亏本 ②在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点时，商品生产者能否获利，不但要看商品价格，还要看其个别劳动时间 ③在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点时，买方占主导地位；在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点时，卖方占主导地位 ④在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点时，卖方占主导地位；在</w:t>
            </w: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点时，买方占主导地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67945</wp:posOffset>
                      </wp:positionV>
                      <wp:extent cx="281940" cy="278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940" cy="278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2pt;height:21.95pt;mso-wrap-distance-left:9.05pt;mso-wrap-distance-right:9.05pt;mso-wrap-distance-top:0pt;mso-wrap-distance-bottom:0pt;margin-top:5.35pt;mso-position-vertical-relative:text;margin-left:5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0855</wp:posOffset>
                      </wp:positionH>
                      <wp:positionV relativeFrom="paragraph">
                        <wp:posOffset>17145</wp:posOffset>
                      </wp:positionV>
                      <wp:extent cx="1257300" cy="1205230"/>
                      <wp:effectExtent l="5080" t="0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0" h="1898">
                                    <a:moveTo>
                                      <a:pt x="0" y="1612"/>
                                    </a:moveTo>
                                    <a:cubicBezTo>
                                      <a:pt x="60" y="1144"/>
                                      <a:pt x="120" y="676"/>
                                      <a:pt x="180" y="520"/>
                                    </a:cubicBezTo>
                                    <a:cubicBezTo>
                                      <a:pt x="240" y="364"/>
                                      <a:pt x="300" y="728"/>
                                      <a:pt x="360" y="676"/>
                                    </a:cubicBezTo>
                                    <a:cubicBezTo>
                                      <a:pt x="420" y="624"/>
                                      <a:pt x="480" y="130"/>
                                      <a:pt x="540" y="208"/>
                                    </a:cubicBezTo>
                                    <a:cubicBezTo>
                                      <a:pt x="600" y="286"/>
                                      <a:pt x="660" y="936"/>
                                      <a:pt x="720" y="1144"/>
                                    </a:cubicBezTo>
                                    <a:cubicBezTo>
                                      <a:pt x="780" y="1352"/>
                                      <a:pt x="810" y="1352"/>
                                      <a:pt x="900" y="1456"/>
                                    </a:cubicBezTo>
                                    <a:cubicBezTo>
                                      <a:pt x="990" y="1560"/>
                                      <a:pt x="1200" y="1898"/>
                                      <a:pt x="1260" y="1768"/>
                                    </a:cubicBezTo>
                                    <a:cubicBezTo>
                                      <a:pt x="1320" y="1638"/>
                                      <a:pt x="1230" y="858"/>
                                      <a:pt x="1260" y="676"/>
                                    </a:cubicBezTo>
                                    <a:cubicBezTo>
                                      <a:pt x="1290" y="494"/>
                                      <a:pt x="1410" y="728"/>
                                      <a:pt x="1440" y="676"/>
                                    </a:cubicBezTo>
                                    <a:cubicBezTo>
                                      <a:pt x="1470" y="624"/>
                                      <a:pt x="1410" y="442"/>
                                      <a:pt x="1440" y="364"/>
                                    </a:cubicBezTo>
                                    <a:cubicBezTo>
                                      <a:pt x="1470" y="286"/>
                                      <a:pt x="1530" y="0"/>
                                      <a:pt x="1620" y="208"/>
                                    </a:cubicBezTo>
                                    <a:cubicBezTo>
                                      <a:pt x="1710" y="416"/>
                                      <a:pt x="1920" y="1378"/>
                                      <a:pt x="1980" y="16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0,1898" path="m0,1612c60,1144,120,676,180,520c240,364,300,728,360,676c420,624,480,130,540,208c600,286,660,936,720,1144c780,1352,810,1352,900,1456c990,1560,1200,1898,1260,1768c1320,1638,1230,858,1260,676c1290,494,1410,728,1440,676c1470,624,1410,442,1440,364c1470,286,1530,0,1620,208c1710,416,1920,1378,1980,1612e" stroked="t" o:allowincell="t" style="position:absolute;margin-left:38.65pt;margin-top:1.35pt;width:98.95pt;height:94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2286000" cy="14859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  <a:chOff x="0" y="0"/>
                                <a:chExt cx="2286000" cy="14860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0" cy="1486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69336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3840" y="1107360"/>
                                  <a:ext cx="281880" cy="27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519480"/>
                                  <a:ext cx="45720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价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197640"/>
                                  <a:ext cx="457200" cy="272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价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4520" y="792360"/>
                                  <a:ext cx="114480" cy="392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32"/>
                                        <w:b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．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0pt;height:117pt" coordorigin="0,0" coordsize="3600,2340">
                      <v:rect id="shape_0" stroked="f" o:allowincell="t" style="position:absolute;left:0;top:0;width:3599;height:23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540,1092" to="2879,109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896;top:1744;width:443;height: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80;top:818;width:719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价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40;top:311;width:719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价格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18;top:1248;width:179;height:61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．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提供劳动生产率的意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档难度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非选择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  <w:r>
              <w:rPr/>
              <w:t>国际油价大幅下跌，纽约原油期货价格盘中短暂跌破每桶</w:t>
            </w:r>
            <w:r>
              <w:rPr/>
              <w:t>50</w:t>
            </w:r>
            <w:r>
              <w:rPr/>
              <w:t>美元，为</w:t>
            </w:r>
            <w:r>
              <w:rPr/>
              <w:t>2009</w:t>
            </w:r>
            <w:r>
              <w:rPr/>
              <w:t>年</w:t>
            </w:r>
            <w:r>
              <w:rPr/>
              <w:t>4</w:t>
            </w:r>
            <w:r>
              <w:rPr/>
              <w:t>月以来首次跌破。</w:t>
            </w:r>
            <w:r>
              <w:rPr>
                <w:szCs w:val="21"/>
              </w:rPr>
              <w:t>国内油价也将迎来“</w:t>
            </w:r>
            <w:r>
              <w:rPr>
                <w:szCs w:val="21"/>
              </w:rPr>
              <w:t>11</w:t>
            </w:r>
            <w:hyperlink r:id="rId2" w:tgtFrame="_blank">
              <w:r>
                <w:rPr>
                  <w:rStyle w:val="InternetLink"/>
                  <w:szCs w:val="21"/>
                </w:rPr>
                <w:t>连跌</w:t>
              </w:r>
            </w:hyperlink>
            <w:r>
              <w:rPr>
                <w:szCs w:val="21"/>
              </w:rPr>
              <w:t>”。面对“跌跌不休”的油价，石油输出国组织欧佩克宣布不减产，市场担忧全球原油供应过剩，加上希腊局势动荡引发市场关于希腊可能退出欧元区的猜测，以及由此使得美元走强，均拖累国际油价走低。请用《经济生活》的相关知识分析油价“跌跌不休”的原因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影响价格的因素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容易忽略价值决定价格的因素</w:t>
            </w:r>
          </w:p>
        </w:tc>
      </w:tr>
      <w:tr>
        <w:trPr>
          <w:trHeight w:val="96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意图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结合学情及教学内容要求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对题量的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一框题内容容量不宜太大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道判断，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道选择，一道问答题，当堂训练效果较好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对作业题型构成的思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作为起始年级，难度不宜太深，主要瞄准小高考要求，故题型安排三种小高考题型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创新或独特之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五道题基本覆盖本课的重点难点和考纲要求的考点，且有计算，有图形，有比较，有热点。不仅提高学生的综合思维能力，而且也引导学生理论联系实际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ney.163.com/keywords/8/d/8fde8dcc/1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3:14:00Z</dcterms:created>
  <dc:creator>Administrator</dc:creator>
  <dc:description/>
  <cp:keywords/>
  <dc:language>en-US</dc:language>
  <cp:lastModifiedBy>Sky</cp:lastModifiedBy>
  <dcterms:modified xsi:type="dcterms:W3CDTF">2015-01-07T07:45:00Z</dcterms:modified>
  <cp:revision>10</cp:revision>
  <dc:subject/>
  <dc:title/>
</cp:coreProperties>
</file>