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南京市南湖第一中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课</w:t>
      </w:r>
      <w:r>
        <w:rPr>
          <w:rFonts w:eastAsia="Times New Roman"/>
          <w:b/>
        </w:rPr>
        <w:t xml:space="preserve"> </w:t>
      </w:r>
      <w:r>
        <w:rPr>
          <w:b/>
        </w:rPr>
        <w:t>堂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案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360"/>
        <w:gridCol w:w="1551"/>
        <w:gridCol w:w="1408"/>
        <w:gridCol w:w="1498"/>
      </w:tblGrid>
      <w:tr>
        <w:trPr>
          <w:trHeight w:val="432" w:hRule="atLeast"/>
        </w:trPr>
        <w:tc>
          <w:tcPr>
            <w:tcW w:w="15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4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Cs/>
                <w:color w:val="000000"/>
                <w:kern w:val="0"/>
              </w:rPr>
              <w:t>9B Unit2 Robots (Welcome to the unit/Comic strips)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>To learn some of the advantages of robots and learn some new words;2) To talk about what a robot can do;3) To understand the conversation between Hobo and Eddie;4) Extension: Discuss the two sides of the robots.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To learn the new words and phrases.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To learn the new words and phrases.</w:t>
            </w:r>
          </w:p>
        </w:tc>
      </w:tr>
      <w:tr>
        <w:trPr>
          <w:trHeight w:val="35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手段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方法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1383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 xml:space="preserve">9B Unit2 Robots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(Welcome to the unit/Comic strips)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W</w:t>
            </w:r>
            <w:r>
              <w:rPr/>
              <w:t>hat can a robot do?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设计的基本思路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 xml:space="preserve">rouse their intresets of robots. 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L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et them know what a robot can do.</w:t>
            </w:r>
          </w:p>
        </w:tc>
      </w:tr>
      <w:tr>
        <w:trPr>
          <w:trHeight w:val="460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2671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Step 1 Revision</w:t>
            </w:r>
          </w:p>
          <w:p>
            <w:pPr>
              <w:pStyle w:val="Normal"/>
              <w:widowControl/>
              <w:spacing w:before="280" w:after="87"/>
              <w:jc w:val="left"/>
              <w:rPr/>
            </w:pPr>
            <w:r>
              <w:rPr>
                <w:bCs/>
              </w:rPr>
              <w:t>Do you think what things about life on Mars are better than life on Earth?(Robots can do most of our work 1)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 2 Presentation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T: What things can robots do for us? Do you think? Or can you guess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(Present the new points: do the laundry, explore dangerous places/outer space, iron shirts, wash the dishes, sweep the floor 1)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 3 Learn more and do some exercises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Finish off the blanks in Page 19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Help them check the answers together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 4 Presentation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T: What do you think of Eddie and Hobo? Are they pleased with each other?  As an e-dog, does Hobo do his work well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 5 Listen and answer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Listen to the tape and answer the question: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1) What is Eddie doing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2) Why does Eddie want to complain the robot shop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3) Do you think if Hobo will post the letter for Eddie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 6 Read and understand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Let them read after the tape or the teacher and guess the meaning of “complain”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Explanation:</w:t>
            </w:r>
          </w:p>
          <w:p>
            <w:pPr>
              <w:pStyle w:val="Normal"/>
              <w:widowControl/>
              <w:spacing w:before="280" w:after="87"/>
              <w:jc w:val="left"/>
              <w:rPr/>
            </w:pPr>
            <w:r>
              <w:rPr>
                <w:bCs/>
              </w:rPr>
              <w:t xml:space="preserve">1) complain vi  </w:t>
            </w:r>
            <w:r>
              <w:rPr>
                <w:bCs/>
              </w:rPr>
              <w:t>抱怨</w:t>
            </w:r>
            <w:r>
              <w:rPr>
                <w:bCs/>
              </w:rPr>
              <w:t xml:space="preserve">complaint n. </w:t>
            </w:r>
            <w:r>
              <w:rPr>
                <w:bCs/>
              </w:rPr>
              <w:t>不满，控诉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complain (to sb.) about/of sth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 xml:space="preserve">e.g. </w:t>
            </w:r>
            <w:r>
              <w:rPr>
                <w:bCs/>
              </w:rPr>
              <w:t>她向我诉说他的噪音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She complained to me of his noise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我们没什么可抱怨的。</w:t>
            </w:r>
            <w:r>
              <w:rPr>
                <w:bCs/>
              </w:rPr>
              <w:t>We have nothing to complain of/about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他对工作从不抱怨。</w:t>
            </w:r>
            <w:r>
              <w:rPr>
                <w:bCs/>
              </w:rPr>
              <w:t>He never complains about the job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一些孩子满口抱怨他们的食物不好。</w:t>
            </w:r>
          </w:p>
          <w:p>
            <w:pPr>
              <w:pStyle w:val="Normal"/>
              <w:widowControl/>
              <w:spacing w:before="280" w:after="87"/>
              <w:jc w:val="left"/>
              <w:rPr/>
            </w:pPr>
            <w:r>
              <w:rPr>
                <w:bCs/>
              </w:rPr>
              <w:t>Some children are full of complains about their food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 xml:space="preserve">2) need: </w:t>
            </w:r>
            <w:r>
              <w:rPr>
                <w:bCs/>
              </w:rPr>
              <w:t>常用作实义动词，意为“需要”，后常接动词不定式。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例：你看上去很累。你需要好好休息一下。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You look tired. You need to have a good rest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如果你不舒服，你就不必来。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You don’t need to come if you feel sick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他有必要知道这件事吗？</w:t>
            </w:r>
          </w:p>
          <w:p>
            <w:pPr>
              <w:pStyle w:val="Normal"/>
              <w:widowControl/>
              <w:spacing w:before="280" w:after="87"/>
              <w:jc w:val="left"/>
              <w:rPr/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Does he need to know anything about it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7 Read and act out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Ask them to practice reading and act it out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Step 8 Extension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If there is time left, you can introduce the film “I Robot” to them.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Cs/>
              </w:rPr>
            </w:pPr>
            <w:r>
              <w:rPr>
                <w:bCs/>
              </w:rPr>
              <w:t>Homework: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 </w:t>
            </w:r>
          </w:p>
        </w:tc>
      </w:tr>
      <w:tr>
        <w:trPr>
          <w:trHeight w:val="450" w:hRule="atLeast"/>
          <w:cantSplit w:val="true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反馈练习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sh off the exercises on the exercise book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及预习内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后作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 xml:space="preserve">Do the exercises </w:t>
            </w:r>
            <w:r>
              <w:rPr/>
              <w:t>in the exercise book.</w:t>
            </w:r>
            <w:r>
              <w:rPr/>
              <w:t>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后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南京市南湖第一中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课</w:t>
      </w:r>
      <w:r>
        <w:rPr>
          <w:rFonts w:eastAsia="Times New Roman"/>
          <w:b/>
        </w:rPr>
        <w:t xml:space="preserve"> </w:t>
      </w:r>
      <w:r>
        <w:rPr>
          <w:b/>
        </w:rPr>
        <w:t>堂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案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360"/>
        <w:gridCol w:w="1551"/>
        <w:gridCol w:w="1408"/>
        <w:gridCol w:w="1498"/>
        <w:gridCol w:w="73"/>
      </w:tblGrid>
      <w:tr>
        <w:trPr>
          <w:trHeight w:val="59" w:hRule="atLeast"/>
        </w:trPr>
        <w:tc>
          <w:tcPr>
            <w:tcW w:w="15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4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0"/>
              </w:rPr>
              <w:t>9B Unit2 Reading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Know robots how to change our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make sure advantages and disadvantages of owning robo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eps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 learn the new words and phras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 robots how to change our lif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e sure advantages and disadvantages of owning robo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steps;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To learn the new words and phrases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35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手段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方法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97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</w:rPr>
              <w:t>9B Unit2</w:t>
            </w:r>
            <w:r>
              <w:rPr>
                <w:b/>
                <w:bCs/>
                <w:color w:val="000000"/>
                <w:kern w:val="0"/>
              </w:rPr>
              <w:t xml:space="preserve"> Reading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W</w:t>
            </w:r>
            <w:r>
              <w:rPr/>
              <w:t>hat can a robot do?</w:t>
            </w:r>
          </w:p>
          <w:p>
            <w:pPr>
              <w:pStyle w:val="Normal"/>
              <w:ind w:firstLine="103"/>
              <w:rPr/>
            </w:pPr>
            <w:r>
              <w:rPr/>
              <w:t>S</w:t>
            </w:r>
            <w:r>
              <w:rPr/>
              <w:t>alesman    air   virus   mirror   spread    smooth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设计的基本思路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 xml:space="preserve">rouse their intresets of robots. 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L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et them know what a robot can do.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</w:r>
          </w:p>
        </w:tc>
      </w:tr>
      <w:tr>
        <w:trPr>
          <w:trHeight w:val="460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2671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Step I Introduction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 T: We know that robots can do many things for us, such as cooking dinner, doing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the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</w:t>
            </w:r>
            <w:r>
              <w:rPr>
                <w:color w:val="000000"/>
                <w:kern w:val="0"/>
              </w:rPr>
              <w:t xml:space="preserve">laundry, looking after the children and making the bed. Would you like to have a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 </w:t>
            </w:r>
            <w:r>
              <w:rPr>
                <w:color w:val="000000"/>
                <w:kern w:val="0"/>
              </w:rPr>
              <w:t xml:space="preserve">robot?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 T: Daniel is really interested in robots. Now he is reading an interesting article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called ‘The robot at home’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Step II Presentation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</w:t>
            </w:r>
            <w:r>
              <w:rPr>
                <w:color w:val="000000"/>
                <w:kern w:val="0"/>
              </w:rPr>
              <w:t>Present some new words by talking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alesman    everyday   every day  mess  rice cooker  coin  spread etc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make a great difference   stay in bed for an extra hour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return home from work   look as good as new etc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Step III Reading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 Let’s skim the article, try to find the answer to the question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Why did Mr iang return the robot to the robot shop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 Because the robot was just too much trouble.)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 Let’s scan the article, try to find the answers to the questions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1) Who is the person in Sunshine Town to own a robot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2) What dos Mr Jiang do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3) Why did he buy a robot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4) Where did he buy the robot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5) How did he deal with the robot at last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 Read para 3-5 carefully and say the following T or F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1) The robot made Mr Jiang’s life much easier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2) The robot ironed Mr Jiang’s shirts at the weekend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3) Mr Jiang had to do the housework every day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4) The robot would wash the dishes while Mr Jiang was at work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5) Mr Jiang always went shopping with his robot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6) Mr. Jiang’s robot could cook delicious dinner for him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7) The robot could relax and watch TV after dinner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8) Mr Jiang was very happy to have a robot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might cause a lot of problems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might forget to cook breakfast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might wake us up too early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might put our breakfast and clean shirts in the wrong place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might move around the house and knock things over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might make our flats a mess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. Complete Part B2 on page 26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Step V Activities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.Today we invite Mr Jiang to our class. You can ask him some questions if you are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interested in robots.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. Please look at the questions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1) You are the first person to have a robot in your town, aren’t you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2) Why did you want to buy a robot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3) Where did you buy the robot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4) How can a robot help you in the morning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5) What will the robot do while you are at work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6) Do robots sometimes have problems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(7) What will the robot do if it has problems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(8) What did you do with it at last?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  <w:kern w:val="0"/>
              </w:rPr>
              <w:t>3. Would you like to have a robot? What is your ideal robot?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反馈练习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sh off the exercises on the exercise book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及预习内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后作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 xml:space="preserve">Do the exercises </w:t>
            </w:r>
            <w:r>
              <w:rPr/>
              <w:t>in the exercise book.</w:t>
            </w:r>
            <w:r>
              <w:rPr/>
              <w:t>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后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南京市南湖第一中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课</w:t>
      </w:r>
      <w:r>
        <w:rPr>
          <w:rFonts w:eastAsia="Times New Roman"/>
          <w:b/>
        </w:rPr>
        <w:t xml:space="preserve"> </w:t>
      </w:r>
      <w:r>
        <w:rPr>
          <w:b/>
        </w:rPr>
        <w:t>堂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案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360"/>
        <w:gridCol w:w="1551"/>
        <w:gridCol w:w="1408"/>
        <w:gridCol w:w="1498"/>
      </w:tblGrid>
      <w:tr>
        <w:trPr>
          <w:trHeight w:val="567" w:hRule="atLeast"/>
        </w:trPr>
        <w:tc>
          <w:tcPr>
            <w:tcW w:w="15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4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>9B Unit 2 Robots Vocabulary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o learn the names of different parts of a rob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>To talk about an ideal robot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o learn the names of different parts of a rob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To talk about an ideal robot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To learn the new words and phrases.</w:t>
            </w:r>
          </w:p>
        </w:tc>
      </w:tr>
      <w:tr>
        <w:trPr>
          <w:trHeight w:val="35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手段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方法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1978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bCs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>9B Unit 2 Robots Vocabulary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ause    dry   iron   laugh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attery    camera     hand    speaker    wheel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设计的基本思路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 xml:space="preserve">rouse their intresets of robots. 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L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et them know what a robot can do.</w:t>
            </w:r>
          </w:p>
        </w:tc>
      </w:tr>
      <w:tr>
        <w:trPr>
          <w:trHeight w:val="460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2171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p 1 Revision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Go over the parts of our body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p 2 Presentation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ook at the picture on page 24. Look at the parts of the robots and explain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earn some new words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In fact, the eyes are cameras. They take pictures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 hand helps pick up things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e mouth is a speaker. We hear sound through a speaker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Wheels help things move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he main body is a battery. A battery gives robots power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p 3 Part A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Label the robot on page 24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p 4 Part B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‘</w:t>
            </w:r>
            <w:r>
              <w:rPr>
                <w:color w:val="000000"/>
                <w:kern w:val="0"/>
              </w:rPr>
              <w:t>Robot’ magazine is organizing a design competition. Help Daniel complete his article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p 5 Presentation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T: This is Daniel’s ideal robot. Do you have an ideal robot? Please describe it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Step 6 Daniel’s new robot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/>
                <w:b/>
                <w:bCs/>
              </w:rPr>
            </w:pPr>
            <w:r>
              <w:rPr>
                <w:color w:val="000000"/>
                <w:kern w:val="0"/>
              </w:rPr>
              <w:t>If you have a robot, what do you want it to do? You can use Daniel’s new robot on page 33 as a model to help you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反馈练习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sh off the exercises on the exercise book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及预习内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后作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 xml:space="preserve">Do the exercises </w:t>
            </w:r>
            <w:r>
              <w:rPr/>
              <w:t>in the exercise book.</w:t>
            </w:r>
            <w:r>
              <w:rPr/>
              <w:t>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后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南京市南湖第一中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课</w:t>
      </w:r>
      <w:r>
        <w:rPr>
          <w:rFonts w:eastAsia="Times New Roman"/>
          <w:b/>
        </w:rPr>
        <w:t xml:space="preserve"> </w:t>
      </w:r>
      <w:r>
        <w:rPr>
          <w:b/>
        </w:rPr>
        <w:t>堂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案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360"/>
        <w:gridCol w:w="1551"/>
        <w:gridCol w:w="1408"/>
        <w:gridCol w:w="1498"/>
      </w:tblGrid>
      <w:tr>
        <w:trPr>
          <w:trHeight w:val="397" w:hRule="atLeast"/>
        </w:trPr>
        <w:tc>
          <w:tcPr>
            <w:tcW w:w="15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4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 xml:space="preserve">9B Unit 2 Robots </w:t>
            </w:r>
            <w:r>
              <w:rPr>
                <w:b/>
                <w:bCs/>
                <w:color w:val="000000"/>
                <w:kern w:val="0"/>
              </w:rPr>
              <w:t>grammar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>To use object clauses introduced by “wh-“words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 xml:space="preserve">Wh </w:t>
            </w:r>
            <w:r>
              <w:rPr>
                <w:color w:val="000000"/>
                <w:kern w:val="0"/>
              </w:rPr>
              <w:t xml:space="preserve"> to  do  sth.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To learn the new words and phrases.</w:t>
            </w:r>
          </w:p>
        </w:tc>
      </w:tr>
      <w:tr>
        <w:trPr>
          <w:trHeight w:val="35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手段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方法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139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 xml:space="preserve">9B Unit 2 Robots </w:t>
            </w:r>
            <w:r>
              <w:rPr>
                <w:b/>
                <w:bCs/>
                <w:color w:val="000000"/>
                <w:kern w:val="0"/>
              </w:rPr>
              <w:t>grammar</w:t>
            </w:r>
          </w:p>
          <w:p>
            <w:pPr>
              <w:pStyle w:val="Normal"/>
              <w:ind w:firstLine="10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  <w:kern w:val="0"/>
              </w:rPr>
              <w:t xml:space="preserve">Wh </w:t>
            </w:r>
            <w:r>
              <w:rPr>
                <w:color w:val="000000"/>
                <w:kern w:val="0"/>
              </w:rPr>
              <w:t xml:space="preserve"> to  do  sth.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设计的基本思路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 xml:space="preserve">rouse their intresets of robots. 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L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et them know what a robot can do.</w:t>
            </w:r>
          </w:p>
        </w:tc>
      </w:tr>
      <w:tr>
        <w:trPr>
          <w:trHeight w:val="460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2671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 xml:space="preserve">Step 1: Review object clauses introduced by “if or whether” and “that”.             Explain that these clauses relate to “yes/no” questions.            Structures: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主语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谓语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宾语从句①</w:t>
            </w:r>
            <w:r>
              <w:rPr>
                <w:color w:val="000000"/>
                <w:kern w:val="0"/>
              </w:rPr>
              <w:t xml:space="preserve">that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主语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谓语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其他</w:t>
            </w:r>
            <w:r>
              <w:rPr>
                <w:color w:val="000000"/>
                <w:kern w:val="0"/>
              </w:rPr>
              <w:t>        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      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②</w:t>
            </w:r>
            <w:r>
              <w:rPr>
                <w:color w:val="000000"/>
                <w:kern w:val="0"/>
              </w:rPr>
              <w:t xml:space="preserve">if/whether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主语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谓语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其他</w:t>
            </w: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tep 2: Tell students that when object clauses relate to “wh-“questions,             We should use “wh-“words to introduce object clauses. Ask students to read the grammar rules and the two examples at the top.       Step 3: Remind them that the clauses should be introduced by “wh-“words and the word order in the clause should be the same as in the statements.             e.g: The robot no longer knew.                When should it cook breakfast.               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→</w:t>
            </w:r>
            <w:r>
              <w:rPr>
                <w:color w:val="000000"/>
                <w:kern w:val="0"/>
              </w:rPr>
              <w:t xml:space="preserve">The robot no longer knew when it should cook breakfast.      Step 4: Write the following sentences on the blackboard and encourage students to use the following structures: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color w:val="000000"/>
                <w:kern w:val="0"/>
              </w:rPr>
              <w:t>     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⑴</w:t>
            </w:r>
            <w:r>
              <w:rPr>
                <w:color w:val="000000"/>
                <w:kern w:val="0"/>
              </w:rPr>
              <w:t>I am not sure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…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color w:val="000000"/>
                <w:kern w:val="0"/>
              </w:rPr>
              <w:t>     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⑵</w:t>
            </w:r>
            <w:r>
              <w:rPr>
                <w:color w:val="000000"/>
                <w:kern w:val="0"/>
              </w:rPr>
              <w:t>I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’</w:t>
            </w:r>
            <w:r>
              <w:rPr>
                <w:color w:val="000000"/>
                <w:kern w:val="0"/>
              </w:rPr>
              <w:t>d like to know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…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color w:val="000000"/>
                <w:kern w:val="0"/>
              </w:rPr>
              <w:t>     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⑶</w:t>
            </w:r>
            <w:r>
              <w:rPr>
                <w:color w:val="000000"/>
                <w:kern w:val="0"/>
              </w:rPr>
              <w:t>I can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’</w:t>
            </w:r>
            <w:r>
              <w:rPr>
                <w:color w:val="000000"/>
                <w:kern w:val="0"/>
              </w:rPr>
              <w:t>t imagine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…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  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⑷</w:t>
            </w:r>
            <w:r>
              <w:rPr>
                <w:color w:val="000000"/>
                <w:kern w:val="0"/>
              </w:rPr>
              <w:t>Can you tell me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…</w:t>
            </w:r>
            <w:r>
              <w:rPr>
                <w:color w:val="000000"/>
                <w:kern w:val="0"/>
              </w:rPr>
              <w:t>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①</w:t>
            </w:r>
            <w:r>
              <w:rPr>
                <w:color w:val="000000"/>
                <w:kern w:val="0"/>
              </w:rPr>
              <w:t>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where is Zhongshan Park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②</w:t>
            </w:r>
            <w:r>
              <w:rPr>
                <w:color w:val="000000"/>
                <w:kern w:val="0"/>
              </w:rPr>
              <w:t>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How did you go to school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③</w:t>
            </w:r>
            <w:r>
              <w:rPr>
                <w:color w:val="000000"/>
                <w:kern w:val="0"/>
              </w:rPr>
              <w:t>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What will you do next Sunday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④</w:t>
            </w:r>
            <w:r>
              <w:rPr>
                <w:color w:val="000000"/>
                <w:kern w:val="0"/>
              </w:rPr>
              <w:t>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When was the parcel delivered?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⑤</w:t>
            </w:r>
            <w:r>
              <w:rPr>
                <w:color w:val="000000"/>
                <w:kern w:val="0"/>
              </w:rPr>
              <w:t>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Who called in the morning?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/>
                <w:b/>
                <w:bCs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Step 5: Asks students to do the exercise on page 25. Students will be able                to complete it on their own. Check the answers as a class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反馈练习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sh off the exercises on the exercise book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及预习内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后作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 xml:space="preserve">Do the exercises </w:t>
            </w:r>
            <w:r>
              <w:rPr/>
              <w:t>in the exercise book.</w:t>
            </w:r>
            <w:r>
              <w:rPr/>
              <w:t>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后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南京市南湖第一中学</w:t>
      </w:r>
    </w:p>
    <w:p>
      <w:pPr>
        <w:pStyle w:val="Normal"/>
        <w:jc w:val="center"/>
        <w:rPr>
          <w:b/>
          <w:b/>
        </w:rPr>
      </w:pPr>
      <w:r>
        <w:rPr>
          <w:b/>
        </w:rPr>
        <w:t>课</w:t>
      </w:r>
      <w:r>
        <w:rPr>
          <w:rFonts w:eastAsia="Times New Roman"/>
          <w:b/>
        </w:rPr>
        <w:t xml:space="preserve"> </w:t>
      </w:r>
      <w:r>
        <w:rPr>
          <w:b/>
        </w:rPr>
        <w:t>堂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学</w:t>
      </w:r>
      <w:r>
        <w:rPr>
          <w:rFonts w:eastAsia="Times New Roman"/>
          <w:b/>
        </w:rPr>
        <w:t xml:space="preserve"> </w:t>
      </w:r>
      <w:r>
        <w:rPr>
          <w:b/>
        </w:rPr>
        <w:t>教</w:t>
      </w:r>
      <w:r>
        <w:rPr>
          <w:rFonts w:eastAsia="Times New Roman"/>
          <w:b/>
        </w:rPr>
        <w:t xml:space="preserve"> </w:t>
      </w:r>
      <w:r>
        <w:rPr>
          <w:b/>
        </w:rPr>
        <w:t>案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3360"/>
        <w:gridCol w:w="1551"/>
        <w:gridCol w:w="1408"/>
        <w:gridCol w:w="1498"/>
      </w:tblGrid>
      <w:tr>
        <w:trPr>
          <w:trHeight w:val="399" w:hRule="atLeast"/>
        </w:trPr>
        <w:tc>
          <w:tcPr>
            <w:tcW w:w="15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4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 xml:space="preserve">9B Unit 2 Robots </w:t>
            </w:r>
            <w:r>
              <w:rPr>
                <w:b/>
                <w:bCs/>
                <w:color w:val="000000"/>
                <w:kern w:val="0"/>
              </w:rPr>
              <w:t>grammar2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型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>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1.       To use “in order to” to introduce the purpose of an action.      2.       To use “as a result” to introduce the result of something.       3.       to use “need to” to talk about something we have to do.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重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>in order to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     </w:t>
            </w:r>
            <w:r>
              <w:rPr>
                <w:color w:val="000000"/>
                <w:kern w:val="0"/>
              </w:rPr>
              <w:t>as a result</w:t>
            </w:r>
            <w:r>
              <w:rPr>
                <w:color w:val="000000"/>
                <w:kern w:val="0"/>
              </w:rPr>
              <w:t xml:space="preserve">       </w:t>
            </w:r>
            <w:r>
              <w:rPr>
                <w:color w:val="000000"/>
                <w:kern w:val="0"/>
              </w:rPr>
              <w:t>need to</w:t>
            </w:r>
          </w:p>
        </w:tc>
      </w:tr>
      <w:tr>
        <w:trPr>
          <w:trHeight w:val="6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难点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kern w:val="0"/>
              </w:rPr>
              <w:t>in order to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     </w:t>
            </w:r>
            <w:r>
              <w:rPr>
                <w:color w:val="000000"/>
                <w:kern w:val="0"/>
              </w:rPr>
              <w:t>as a result</w:t>
            </w:r>
            <w:r>
              <w:rPr>
                <w:color w:val="000000"/>
                <w:kern w:val="0"/>
              </w:rPr>
              <w:t xml:space="preserve">       </w:t>
            </w:r>
            <w:r>
              <w:rPr>
                <w:color w:val="000000"/>
                <w:kern w:val="0"/>
              </w:rPr>
              <w:t>need to</w:t>
            </w:r>
          </w:p>
        </w:tc>
      </w:tr>
      <w:tr>
        <w:trPr>
          <w:trHeight w:val="356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手段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方法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 computer, notebooks and work sheets.</w:t>
            </w:r>
          </w:p>
        </w:tc>
      </w:tr>
      <w:tr>
        <w:trPr>
          <w:trHeight w:val="1379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计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3"/>
              <w:rPr/>
            </w:pPr>
            <w:r>
              <w:rPr>
                <w:color w:val="000000"/>
                <w:kern w:val="0"/>
              </w:rPr>
              <w:t> </w:t>
            </w:r>
            <w:r>
              <w:rPr>
                <w:b/>
                <w:bCs/>
                <w:color w:val="000000"/>
                <w:kern w:val="0"/>
              </w:rPr>
              <w:t xml:space="preserve">9B Unit 2 Robots </w:t>
            </w:r>
            <w:r>
              <w:rPr>
                <w:b/>
                <w:bCs/>
                <w:color w:val="000000"/>
                <w:kern w:val="0"/>
              </w:rPr>
              <w:t>grammar</w:t>
            </w:r>
          </w:p>
          <w:p>
            <w:pPr>
              <w:pStyle w:val="Normal"/>
              <w:ind w:firstLine="103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ind w:firstLine="103"/>
              <w:rPr/>
            </w:pPr>
            <w:r>
              <w:rPr>
                <w:color w:val="000000"/>
                <w:kern w:val="0"/>
              </w:rPr>
              <w:t>in order to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     </w:t>
            </w:r>
            <w:r>
              <w:rPr>
                <w:color w:val="000000"/>
                <w:kern w:val="0"/>
              </w:rPr>
              <w:t>as a result</w:t>
            </w:r>
            <w:r>
              <w:rPr>
                <w:color w:val="000000"/>
                <w:kern w:val="0"/>
              </w:rPr>
              <w:t xml:space="preserve">       </w:t>
            </w:r>
            <w:r>
              <w:rPr>
                <w:color w:val="000000"/>
                <w:kern w:val="0"/>
              </w:rPr>
              <w:t>need to</w:t>
            </w:r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学设计的基本思路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23E32"/>
                <w:kern w:val="0"/>
              </w:rPr>
            </w:pPr>
            <w:r>
              <w:rPr>
                <w:rFonts w:cs="宋体;SimSun" w:ascii="宋体;SimSun" w:hAnsi="宋体;SimSun"/>
                <w:color w:val="323E32"/>
                <w:kern w:val="0"/>
              </w:rPr>
              <w:t>A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 xml:space="preserve">rouse their intresets of robots. 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L</w:t>
            </w:r>
            <w:r>
              <w:rPr>
                <w:rFonts w:cs="宋体;SimSun" w:ascii="宋体;SimSun" w:hAnsi="宋体;SimSun"/>
                <w:color w:val="323E32"/>
                <w:kern w:val="0"/>
              </w:rPr>
              <w:t>et them know what a robot can do.</w:t>
            </w:r>
          </w:p>
        </w:tc>
      </w:tr>
      <w:tr>
        <w:trPr>
          <w:trHeight w:val="460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1392" w:hRule="atLeast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rt one: “in order to/as a result”      Step 1: List</w:t>
            </w:r>
            <w:r>
              <w:rPr>
                <w:color w:val="000000"/>
                <w:kern w:val="0"/>
              </w:rPr>
              <w:t xml:space="preserve">en to </w:t>
            </w:r>
            <w:r>
              <w:rPr>
                <w:color w:val="000000"/>
                <w:kern w:val="0"/>
              </w:rPr>
              <w:t xml:space="preserve"> the two sentences in the reading passage:     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①</w:t>
            </w:r>
            <w:r>
              <w:rPr>
                <w:color w:val="000000"/>
                <w:kern w:val="0"/>
              </w:rPr>
              <w:t xml:space="preserve">     In order to have more free time, I have to buy a robot.     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②</w:t>
            </w:r>
            <w:r>
              <w:rPr>
                <w:color w:val="000000"/>
                <w:kern w:val="0"/>
              </w:rPr>
              <w:t xml:space="preserve">     As a result, Mr. Jiang no longer needed to get up early to do the               housework.      Step 2: Ask students a question: “What should we do if we want to have more free time?”              Write some of the answers on the blackboard and connect them with “in order to”. </w:t>
            </w:r>
          </w:p>
          <w:p>
            <w:pPr>
              <w:pStyle w:val="Normal"/>
              <w:widowControl/>
              <w:spacing w:before="280" w:after="87"/>
              <w:jc w:val="left"/>
              <w:rPr>
                <w:b/>
                <w:b/>
                <w:bCs/>
              </w:rPr>
            </w:pPr>
            <w:r>
              <w:rPr>
                <w:color w:val="000000"/>
                <w:kern w:val="0"/>
              </w:rPr>
              <w:t>    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 xml:space="preserve">Step 3: Explain t students that “in order to” means “with the purpose of “ and that we can use it to introduce the purpose of an action. It can be used at the beginning or in the middle of the sentences.       Step 4: Same method can be applied to introduce “as a result”. Remind students that we use it to introduce the result of something.      Step 5: Ask students to read the grammar rules and example sentences at the top of page 26 to the class.       Step 6: Asks students to complete the exercise and check the answers as a whole class.       Part two: “need to”      Step 7: Explain to students that “need to” is a strong verb. We use it when we want to talk about something we should do.       Step 8: Ask students what things they need to do today. “ I need to …”      Step 9: Ask students to work on their own to complete the exercise using “need to” and the phrases in the box. Check answers with the class.      Step 10: Ask students to complete “work out the rule”. 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反馈练习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ish off the exercises on the exercise book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及预习内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后作业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210"/>
              <w:rPr/>
            </w:pPr>
            <w:r>
              <w:rPr/>
              <w:t xml:space="preserve">Do the exercises </w:t>
            </w:r>
            <w:r>
              <w:rPr/>
              <w:t>in the exercise book.</w:t>
            </w:r>
            <w:r>
              <w:rPr/>
              <w:t>.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后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1:07:00Z</dcterms:created>
  <dc:creator>番茄花园</dc:creator>
  <dc:description/>
  <cp:keywords/>
  <dc:language>en-US</dc:language>
  <cp:lastModifiedBy>User</cp:lastModifiedBy>
  <dcterms:modified xsi:type="dcterms:W3CDTF">2013-02-20T02:30:00Z</dcterms:modified>
  <cp:revision>11</cp:revision>
  <dc:subject/>
  <dc:title/>
</cp:coreProperties>
</file>