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邺区</w:t>
      </w:r>
      <w:r>
        <w:rPr>
          <w:b/>
          <w:sz w:val="28"/>
          <w:szCs w:val="28"/>
        </w:rPr>
        <w:t>2014-2015</w:t>
      </w:r>
      <w:r>
        <w:rPr>
          <w:b/>
          <w:sz w:val="28"/>
          <w:szCs w:val="28"/>
        </w:rPr>
        <w:t>学年思品学科纸笔作业设计比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-4445</wp:posOffset>
                </wp:positionV>
                <wp:extent cx="808990" cy="169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新河初级中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林爱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33.3pt;mso-wrap-distance-left:9.05pt;mso-wrap-distance-right:9.05pt;mso-wrap-distance-top:0pt;mso-wrap-distance-bottom:0pt;margin-top:-0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上新河初级中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林爱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请在左侧文本框内填写学校、姓名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请根据任教年级从下列课题中任选一个，填入下表内：</w:t>
      </w:r>
    </w:p>
    <w:p>
      <w:pPr>
        <w:pStyle w:val="Normal"/>
        <w:ind w:firstLine="360"/>
        <w:rPr/>
      </w:pPr>
      <w:r>
        <w:rPr>
          <w:sz w:val="24"/>
        </w:rPr>
        <w:t>(1)</w:t>
      </w:r>
      <w:r>
        <w:rPr>
          <w:sz w:val="24"/>
        </w:rPr>
        <w:t>七年级上册第第三课《珍爱生命》</w:t>
      </w:r>
    </w:p>
    <w:p>
      <w:pPr>
        <w:pStyle w:val="Normal"/>
        <w:ind w:firstLine="360"/>
        <w:rPr/>
      </w:pPr>
      <w:r>
        <w:rPr>
          <w:sz w:val="24"/>
        </w:rPr>
        <w:t>(2)</w:t>
      </w:r>
      <w:r>
        <w:rPr>
          <w:sz w:val="24"/>
        </w:rPr>
        <w:t>八年级上册第六课《网络交往新空间》</w:t>
      </w:r>
    </w:p>
    <w:p>
      <w:pPr>
        <w:pStyle w:val="Normal"/>
        <w:ind w:firstLine="360"/>
        <w:rPr/>
      </w:pPr>
      <w:r>
        <w:rPr>
          <w:sz w:val="24"/>
        </w:rPr>
        <w:t>(3)</w:t>
      </w:r>
      <w:r>
        <w:rPr>
          <w:sz w:val="24"/>
        </w:rPr>
        <w:t>九年级全一册第九课《投身精神文明建设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89"/>
        <w:gridCol w:w="1705"/>
      </w:tblGrid>
      <w:tr>
        <w:trPr>
          <w:trHeight w:val="61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珍爱生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题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设计内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的知识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易错点的预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择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湖北一高考学生在高考的路上，为救治一个路人而耽误了高考。当人们问他为什么这么做，他说“救人比高考更重要”。这一同学的做法表明（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学会选择就一定能实现人生的价值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挽救他人生命比自己生命更重要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生命的价值在于奉献自己的生命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他对生命的无比珍爱和高度尊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身为七年级的你如果在上学路上被抢劫，正确的做法是（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①与坏人奋勇搏斗②在确保自己安全的前提下，做力所能及的事③记住坏人的特征，及时向公安机关报告④保护好自己是一切活动的前提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①②③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①②④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、①③④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、②③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“我们不能决定生命的长度，但是我们可以决定生命的宽度。”这说明（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人的生命具有独特性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要永不放弃生的希望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要追求和提升生命的价值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人生来是平等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查“肯定生命，尊重生命”的知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题考查“永不放弃生的希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题考查“提升生命价值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对珍爱自己的生命与保护他人的生命存在两难选择，易出现在别人遭受侵害时，采取一些极端方式来尊重他人的生命，这不符合青少年的自护手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判断改错题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幸福快乐的生活从拥有生命开始（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改错：幸福快乐的生活从悦纳生命开始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乞丐到处流浪影响着城市的形象，他们的生命无价值可言。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改错：虽然乞丐到处流浪影响着城市的形象，但每一种生命都有价值，我们要尊重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题考查悦纳生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幸福生活的开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题考查“肯定生命、尊重生命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尊重生命包括尊重生命一些美好的和不幸的，这才对尊重生命完整的理解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题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北京奥运会，刘翔代表中国队参加</w:t>
            </w:r>
            <w:r>
              <w:rPr>
                <w:sz w:val="24"/>
              </w:rPr>
              <w:t>110</w:t>
            </w:r>
            <w:r>
              <w:rPr>
                <w:sz w:val="24"/>
              </w:rPr>
              <w:t>米栏比赛。正当大家翘首以盼的时候，电视镜头里显示刘翔脚伤复发，不能参赛。正在收看电视的妈妈对小明说：“刘翔真会让人失望，这个关键时刻，即使再有什么伤也应该去参加比赛”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如果你是小明，结合第三课《珍爱生命》所学的知识，你会对妈妈说什么呢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妈妈的话是不正确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翔能代表中国去参加，为国争光，说明他能珍爱生命，追求生命的质量与价值，值得我们学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个尊重生命的人无论何时何地，无论遇到多大挫折，都不会轻易放弃生的希望。刘翔这样做在保全自己生命健康后，可以更好地为国家争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人活着，不仅要追求生命的长度，而且要注重生命的质量。”作为中学生的我们可以做哪些力所能及的事情呢？（至少举两例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“生命的意义在于对社会的贡献”及“肯定生命和尊重生命”的关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面临着将提升生命的价值与关爱生命这两者两难选择，不能形成正确的生命观</w:t>
            </w:r>
          </w:p>
        </w:tc>
      </w:tr>
      <w:tr>
        <w:trPr>
          <w:trHeight w:val="7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意图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结合学情及教学内容要求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对题量的思考：这份作业用于随堂检测，学生预计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钟完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对作业题型构成的思考：因为是随堂检测，重在检测对重要知识点的掌握，所以采取了题量小、题型灵活的考查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创新或独特之处：</w:t>
            </w:r>
            <w:r>
              <w:rPr>
                <w:rFonts w:ascii="宋体;SimSun" w:hAnsi="宋体;SimSun" w:cs="宋体;SimSun"/>
                <w:sz w:val="24"/>
              </w:rPr>
              <w:t>①选择、判断题是通过结合学生身边的一些事例来作为材料，考查学生掌握重点知识的程度②主观题选择的是一则学生熟悉的新闻作为材料，通过设置问题考查学生的思辨能力，以及在生活积极关心社会、奉献社会的实践能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格未考虑空白处大小，请根据需要增加行或页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将文件名存为“风采杯比赛思品纸笔作业设计</w:t>
      </w:r>
      <w:r>
        <w:rPr>
          <w:sz w:val="24"/>
        </w:rPr>
        <w:t>(**</w:t>
      </w:r>
      <w:r>
        <w:rPr>
          <w:sz w:val="24"/>
        </w:rPr>
        <w:t>学校</w:t>
      </w:r>
      <w:r>
        <w:rPr>
          <w:sz w:val="24"/>
        </w:rPr>
        <w:t>**</w:t>
      </w:r>
      <w:r>
        <w:rPr>
          <w:sz w:val="24"/>
        </w:rPr>
        <w:t>老师</w:t>
      </w:r>
      <w:r>
        <w:rPr>
          <w:sz w:val="24"/>
        </w:rPr>
        <w:t>**</w:t>
      </w:r>
      <w:r>
        <w:rPr>
          <w:sz w:val="24"/>
        </w:rPr>
        <w:t>年级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拷贝给组长，由组长统一拷贝给教研员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17:00Z</dcterms:created>
  <dc:creator>hp</dc:creator>
  <dc:description/>
  <cp:keywords/>
  <dc:language>en-US</dc:language>
  <cp:lastModifiedBy>X</cp:lastModifiedBy>
  <dcterms:modified xsi:type="dcterms:W3CDTF">2015-01-08T07:43:00Z</dcterms:modified>
  <cp:revision>4</cp:revision>
  <dc:subject/>
  <dc:title>建邺区2014-2015学年思品学科纸笔作业设计比赛</dc:title>
</cp:coreProperties>
</file>